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1, Lesson 1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urch Is Scatter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12:1-2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61-6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new wave of persecution was initiated by 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religion did the Herodian family follow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had this come about since they were Edomit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od killed _______________, the brother of John and put _______________ in pris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church doing while Peter was being hel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ecurity measures did Herod take to prevent Peter’s escap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as his plan thwart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had the disciples gathered that night to pra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art does Rhoda play in this episod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explaining how he had escaped, what did Peter instruct the disciples to do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Herod react when Peter was not found in prison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ere the people of Tyre and Sidon so anxious to make peace with Herod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Herod made his speech, the people shouted ________________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as he smitten by an angel of the Lord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spite of the persecution the word of God __________ and ________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m did Barnabas and Saul take with them when they returned from Jerusalem to Antioch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hange of focus is seen in the book of Acts from this point forward?</w:t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07:00Z</dcterms:created>
  <dc:creator>Don Vines</dc:creator>
  <dc:description/>
  <dc:language>en-US</dc:language>
  <cp:lastModifiedBy>Frank D Vines</cp:lastModifiedBy>
  <cp:lastPrinted>2006-11-06T23:34:00Z</cp:lastPrinted>
  <dcterms:modified xsi:type="dcterms:W3CDTF">2006-11-07T05:34:00Z</dcterms:modified>
  <cp:revision>4</cp:revision>
  <dc:subject/>
  <dc:title>Quarter 9 Lesson 1</dc:title>
</cp:coreProperties>
</file>